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eed Idea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Name________________________________________________</w:t>
        <w:tab/>
        <w:t>Date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..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know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really like to..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choose one of these seed ideas above that you'd like to write more about. On the back of this sheet, write a few notes to yourself that will help you develop this seed idea.</w:t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eveloped by Jane Cook, EASTCONN Literacy Coac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6:35:00Z</dcterms:created>
  <dc:creator>PCLT-15</dc:creator>
  <dc:description/>
  <dc:language>en-US</dc:language>
  <cp:lastModifiedBy>Jane Cook</cp:lastModifiedBy>
  <dcterms:modified xsi:type="dcterms:W3CDTF">2007-03-29T16:35:00Z</dcterms:modified>
  <cp:revision>2</cp:revision>
  <dc:subject/>
  <dc:title>Seed Ideas</dc:title>
</cp:coreProperties>
</file>